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lity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70"/>
        <w:gridCol w:w="1890"/>
        <w:gridCol w:w="2047"/>
        <w:gridCol w:w="23"/>
        <w:gridCol w:w="198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Criter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F -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C - 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B -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A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Scor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 xml:space="preserve">Conte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ontent is minimal, OR there are several factual erro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Includes essential information about the topic but there are 1-2 factual errors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Includes essential knowledge about the topic. Subject knowledge appears to be good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overs topic in-depth with details and examples. Subject knowledge is excell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Organiz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There was no clear or logical organizational structure, just lots of fact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ontent is logically organized for the most part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ontent uses headings or bulleted lists to organize, but the overall organization of topics appears flawed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ontent is well organized, using headings (those given in the research guide) or bulleted lists to group related materia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Attractiven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Makes use of font, color, graphics, effects, etc. but these often distract from the presentation conten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Makes use of font, color, graphics, effects, etc. but occasionally these detract from the presentation content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Makes good use of font, color, graphics, effects, etc. to enhance to presentation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Makes excellent use of font, color, graphics, effects, etc. to enhance the present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Graph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Has no images, or graphics distract from the content on the pa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Has a 3 images, or graphics do not completely relate to the topic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Has 4 images that add to the content of the page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Has 5 images that add to the content of the p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Accurac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More than four errors in spelling or grammar. Five or more HTML errors in the student's contribution to the wik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Four misspellings and/or grammatical errors. No more than four HTML errors in the student's contribution to the wiki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Three or fewer misspellings and/or mechanical errors. No more than two HTML errors in the student's contribution to the wiki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No misspellings or grammatical errors. No HTML errors in wiki (e.g., broken links, missing images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Ques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Questions are superficial or there is only one ques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Questions require a small amount of thought to answe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Questions require some critical thinking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Questions require critical thinking and are well construc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Works Cit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Works cited is not in the correct format, or there is only one work ci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There are two or three works cited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There are four works cited, or works cited are in an unclear format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There are five works cited, and all are in the appropriate 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Contribution to the Cla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ontributes moderately to the development of the class wik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ontributes moderately to the development of the class wiki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ontributes adequately to the development of the class wiki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ontributes greatly to the development of the class wik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Use of class ti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Often off-task and causing classroom disruptions distracting and detracting from the focus of their pee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 xml:space="preserve">Occasionally used class time wisely. There were some classroom disruptions and at times student was off-task.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Mostly used class time wisely. Worked independently and listened to instruction from the teachers with minimal disruptions to the learning environment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>Class time was used to full advantage. Student worked well independently, listened to instruction from the teachers, and did not disrupt the learning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</w:tbl>
    <w:p>
      <w:pPr>
        <w:pStyle w:val="Normal"/>
        <w:ind w:left="720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otal Points: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sz w:val="16"/>
      </w:rPr>
      <w:t xml:space="preserve">Modified from Columbus Museum of Art </w:t>
    </w:r>
    <w:r>
      <w:rPr>
        <w:rFonts w:cs="Arial" w:ascii="Arial" w:hAnsi="Arial"/>
        <w:i/>
        <w:sz w:val="16"/>
      </w:rPr>
      <w:t>The Great Depression</w:t>
    </w:r>
    <w:r>
      <w:rPr>
        <w:rFonts w:cs="Arial" w:ascii="Arial" w:hAnsi="Arial"/>
        <w:sz w:val="16"/>
      </w:rPr>
      <w:t xml:space="preserve"> Lesson and Modified from : Read/Write/Think materials may be reproduced  for educational purposes (http://www.readwritethink.org/lesson_images/lesson979/WikiRubric.pdf)</w:t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_____________________</w:t>
      <w:tab/>
      <w:t xml:space="preserve">  Period_____________  </w:t>
      <w:tab/>
      <w:t>Date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2:12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09-05-17T12:17:00Z</dcterms:modified>
  <cp:revision>2</cp:revision>
  <dc:subject/>
  <dc:title/>
</cp:coreProperties>
</file>